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СОГЛАШЕНИЕ О ПЕРЕДАЧЕ ПОЛНОМОЧ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архитектуры и градостроительства № 6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. Белая Калитва </w:t>
        <w:tab/>
        <w:tab/>
        <w:tab/>
        <w:tab/>
        <w:tab/>
        <w:tab/>
        <w:tab/>
        <w:t xml:space="preserve">    </w:t>
        <w:tab/>
        <w:t xml:space="preserve">     16  декабря  2019 г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Белокалитвинского района, </w:t>
      </w:r>
      <w:r>
        <w:rPr>
          <w:rFonts w:cs="Times New Roman" w:ascii="Times New Roman" w:hAnsi="Times New Roman"/>
          <w:sz w:val="24"/>
          <w:szCs w:val="24"/>
        </w:rPr>
        <w:t xml:space="preserve">именуемая в дальнейшем  </w:t>
      </w:r>
      <w:r>
        <w:rPr>
          <w:rFonts w:cs="Times New Roman" w:ascii="Times New Roman" w:hAnsi="Times New Roman"/>
          <w:bCs/>
          <w:sz w:val="24"/>
          <w:szCs w:val="24"/>
        </w:rPr>
        <w:t>Муниципальный район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лице Главы Администрации Белокалитвинского района </w:t>
      </w:r>
      <w:r>
        <w:rPr>
          <w:rFonts w:cs="Times New Roman" w:ascii="Times New Roman" w:hAnsi="Times New Roman"/>
          <w:bCs/>
          <w:sz w:val="24"/>
          <w:szCs w:val="24"/>
        </w:rPr>
        <w:t>Мельниковой Ольги Александровны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й на основании Устава муниципального образования «Белокалитвинский район»,  с одной стороны, и Администрация Грушево-Дубовского сельского поселения, именуемая в дальнейшем Поселение</w:t>
      </w:r>
      <w:r>
        <w:rPr>
          <w:rFonts w:cs="Times New Roman" w:ascii="Times New Roman" w:hAnsi="Times New Roman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лице Главы Администрации Грушево-Дубовского сельского поселения Полупанова Алексея Александровича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Устава муниципального образования «Грушево-Дубовское сельское поселение», с другой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ы, на основании Федерального закона Российской Федерации от 06.10.2003 №131-ФЗ «Об общих принципах организации местного самоуправления в Российской Федерации»,  Градостроительного кодекса Российской Федерации, Федерального закона от 17.11.1995 №169-ФЗ «Об архитектурной деятельности в РФ», Областного закона РО  от 28.12.2015 № 486-ЗС «О местном самоуправлении в Ростовск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ласти» заключили настоящ</w:t>
      </w:r>
      <w:r>
        <w:rPr>
          <w:rFonts w:cs="Times New Roman" w:ascii="Times New Roman" w:hAnsi="Times New Roman"/>
          <w:sz w:val="24"/>
          <w:szCs w:val="24"/>
        </w:rPr>
        <w:t>ее соглашение о  передаче полномочий (далее по тексту - соглашение) нижеследующе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согла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 По настоящему соглашению Муниципальный район передает, а Поселение принимает на себя полномочия района по вопросам местного значения в области архитектуры и градостроительства на территории Грушево-Дубовского сельского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утверждение генеральных планов, правил землепользования и застройки. </w:t>
      </w:r>
    </w:p>
    <w:p>
      <w:pPr>
        <w:pStyle w:val="2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bCs/>
          <w:sz w:val="24"/>
          <w:szCs w:val="24"/>
        </w:rPr>
        <w:t>2.1. В целях исполнения настоящего соглашения Посел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Вносит в установленном порядке в Правительство Ростовской области проекты законодательных и иных нормативных актов по вопросам архитектуры, градостроительства и территориального разви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беспечивает утверждение проектов внесения изменений в генеральные планы Поселения, правила землепользования и застройки Поселения, осуществляет контроль за их выпол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Осуществляет иные функции, предусмотренные действующим законодательством, необходимые для реализации переданных полномоч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униципальный райо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Передает Поселению в безвозмездное бессрочное пользование имущество, предназначенное для осуществления полномоч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Безвозмездно полученные материальные ценности, в том числе здания, сооружения, оборудование, транспортные средства, из благотворительных, и иных фондов, от государственных и частных предприятий и организаций, отдельных граждан являются собственностью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Ответственность сторон за неисполнение или ненадлежаще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ение обязанностей по соглаш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Ф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Вступление в силу, срок действия и порядок расторжения согла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Настоящее соглашение вступает в силу после официального опубликования с «01» января 2020г. и действует по «31» декабря 2020г., а в отношении оплаты – до полного расче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Досрочное расторжение настоящего соглашения возможно по взаимному согласию стор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Расторжение настоящего соглашения по инициативе одной из сторон возможно в случае, установленном действующим законодатель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Любые изменения или дополнения к настоящему соглашению должны совершаться в письменном виде за подписью обеих стор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Юридические адреса и банковские реквизиты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33"/>
      </w:tblGrid>
      <w:tr>
        <w:trPr>
          <w:trHeight w:val="537" w:hRule="atLeast"/>
        </w:trPr>
        <w:tc>
          <w:tcPr>
            <w:tcW w:w="49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е</w:t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район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292" w:hRule="atLeast"/>
        </w:trPr>
        <w:tc>
          <w:tcPr>
            <w:tcW w:w="493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рушево-Дуб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16, Ростовская область, Белокалитвинский район, х. Груше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19 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142019505, КПП 614201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Ростовской области (Администрация Грушево-Дубовского сельского поселен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с 03583139690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.402048107034900003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Ростов-на-Дону   г. Ростов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046015001 ОКТМ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06064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шево-Дуб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А. Полупанов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Белокалитвинского района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042, Ростовская область, г. Белая Калитва, ул. Чернышевского, 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НН/КПП 6142005365/614201001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ФК    по    Ростовской    области (Администрация Белокалитвинск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айона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с. 03583100170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)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/сч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20481000349000029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тделение Ростов-на-Дону г. Ростов-на-Дон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БИК 046015001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ТМО 606060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Глава Администрации Белокалитв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__________________ О.А. Мельникова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02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rFonts w:ascii="Times New Roman" w:hAnsi="Times New Roman" w:cs="Times New Roman"/>
      <w:sz w:val="28"/>
      <w:szCs w:val="28"/>
      <w:lang w:val="en-US" w:bidi="ar-SA"/>
    </w:rPr>
  </w:style>
  <w:style w:type="character" w:styleId="Style15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53:00Z</dcterms:created>
  <dc:creator>Роменская Светлана Станиславовна</dc:creator>
  <dc:description/>
  <dc:language>en-US</dc:language>
  <cp:lastModifiedBy>Grushevka</cp:lastModifiedBy>
  <cp:lastPrinted>2019-10-03T09:57:00Z</cp:lastPrinted>
  <dcterms:modified xsi:type="dcterms:W3CDTF">2019-12-24T10:53:00Z</dcterms:modified>
  <cp:revision>2</cp:revision>
  <dc:subject/>
  <dc:title>СОГЛАШЕНИЕ О ПЕРЕДАЧЕ ПОЛНОМОЧИЙ</dc:title>
</cp:coreProperties>
</file>