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4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еречень документов,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  <w:r>
        <w:rPr>
          <w:b/>
          <w:sz w:val="28"/>
        </w:rPr>
        <w:t>необходимых для получения справок в администрации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03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7"/>
        <w:gridCol w:w="7138"/>
        <w:gridCol w:w="6853"/>
      </w:tblGrid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правки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обходимые документы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составе семьи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гражданина Российской Федерации, похозяйственная книга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наличии печного отопления и составе семьи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гражданина Российской Федерации, похозяйственная книга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иждивении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гражданина Российской Федерации, похозяйственная книга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месте фактического проживания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гражданина Российской Федерации, похозяйственная книга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совместном проживании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гражданина Российской Федерации, похозяйственная книга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наличии личного подсобного хозяйства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гражданина Российской Федерации, похозяйственная книга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наличии приусадебного участка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гражданина Российской Федерации, похозяйственная книга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строениях, расположенных на земельном участке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гражданина Российской Федерации, похозяйственная книга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наличии у гражданина права на земельный участок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гражданина Российской Федерации, похозяйственная книга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наличии у гражданина права на объект недвижимого имущества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гражданина Российской Федерации, похозяйственная книга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ользовании (владении) жилым помещением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аспорт гражданина Российской Федерации, похозяйственная книга, документы на домовладение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ограничениях и обременениях прав на земельный участок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гражданина Российской Федерации, похозяйственная книга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непринятии участия в приватизации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гражданина Российской Федерации, похозяйственная книга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регистрации по месту жительства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гражданина Российской Федерации, похозяйственная книга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оспитании детей до достижения возраста 8 лет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гражданина Российской Федерации, похозяйственная книга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ходе за ребенком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гражданина Российской Федерации, похозяйственная книга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неизменности завещания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гражданина Российской Федерации, похозяйственная книга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том, что гражданин нигде не работает и трудовой книжки не имеет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гражданина Российской Федерации, похозяйственная книга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становлении (изменении) адреса объекта недвижимого имущества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гражданина Российской Федерации, похозяйственная книга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огребении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гражданина Российской Федерации, похозяйственная книга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месте захоронения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гражданина Российской Федерации, похозяйственная книга</w:t>
            </w:r>
          </w:p>
        </w:tc>
      </w:tr>
      <w:tr>
        <w:trPr/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жилой площади</w:t>
            </w:r>
          </w:p>
        </w:tc>
        <w:tc>
          <w:tcPr>
            <w:tcW w:w="6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гражданина Российской Федерации, похозяйственная книга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1:09:00Z</dcterms:created>
  <dc:creator>501</dc:creator>
  <dc:description/>
  <cp:keywords/>
  <dc:language>en-US</dc:language>
  <cp:lastModifiedBy>Computer</cp:lastModifiedBy>
  <cp:lastPrinted>2009-03-23T15:09:00Z</cp:lastPrinted>
  <dcterms:modified xsi:type="dcterms:W3CDTF">2009-05-04T17:48:00Z</dcterms:modified>
  <cp:revision>3</cp:revision>
  <dc:subject/>
  <dc:title>Приложение 4 </dc:title>
</cp:coreProperties>
</file>