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18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/>
        <w:t>(о наличие личного подсобного хозяй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рождения: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В том, что он (она) имеет в наличие личное подсобное хозяйство площадью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 га, которое расположено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________ году на указанном участке выращивается (лось)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шево-Дубовского сельского поселения                                      С.Л.Сягайл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ево-Дубовского сельского поселения                                      Е.И.Золот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24:00Z</dcterms:created>
  <dc:creator>501</dc:creator>
  <dc:description/>
  <cp:keywords/>
  <dc:language>en-US</dc:language>
  <cp:lastModifiedBy>Computer</cp:lastModifiedBy>
  <dcterms:modified xsi:type="dcterms:W3CDTF">2009-05-04T18:16:00Z</dcterms:modified>
  <cp:revision>3</cp:revision>
  <dc:subject/>
  <dc:title>Администрация </dc:title>
</cp:coreProperties>
</file>