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/>
      </w:pPr>
      <w:r>
        <w:rPr>
          <w:sz w:val="28"/>
          <w:szCs w:val="28"/>
        </w:rPr>
        <w:t xml:space="preserve">Приложение 2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нформац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размещении работников администрации Грушево-Дубов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>Кабинет №1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  </w:t>
      </w:r>
      <w:r>
        <w:rPr>
          <w:sz w:val="28"/>
        </w:rPr>
        <w:t xml:space="preserve">Сягайло Сергей Леонидович – глава Грушево-Дубовского сельского     поселения,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Кабинет №2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 xml:space="preserve">Золотова Елена Игоревна – специалист 1 категории администрации Грушево-Дубовского сельского поселения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бинет №3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Иванова Наталья Викторовна – заведующий сектором экономики и финансов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хотова Наталья Ильинична -  специалист по бухгалтерскому учету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ачура Екатерина Петровна – специалист 1 категории,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абинет №4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Федоров Валерий Евгеньевич – ведущий специалист по муниципальному хозяйству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Кабинет №5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орбункова Анна Витальевна – инспектор ВУЗ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Сивцова Елена Борисовна – специалист 1 категории по земельным отношениям, налогам и сборам,</w:t>
      </w:r>
    </w:p>
    <w:p>
      <w:pPr>
        <w:pStyle w:val="Normal"/>
        <w:ind w:left="360" w:hanging="0"/>
        <w:jc w:val="both"/>
        <w:rPr>
          <w:sz w:val="28"/>
        </w:rPr>
      </w:pPr>
      <w:r>
        <w:rPr>
          <w:sz w:val="28"/>
        </w:rPr>
        <w:t>Говорова Светлана Семеновна – инспектор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08:00Z</dcterms:created>
  <dc:creator>501</dc:creator>
  <dc:description/>
  <cp:keywords/>
  <dc:language>en-US</dc:language>
  <cp:lastModifiedBy>user</cp:lastModifiedBy>
  <cp:lastPrinted>2009-05-05T13:30:00Z</cp:lastPrinted>
  <dcterms:modified xsi:type="dcterms:W3CDTF">2009-05-07T11:18:00Z</dcterms:modified>
  <cp:revision>8</cp:revision>
  <dc:subject/>
  <dc:title>Приложение 2 </dc:title>
</cp:coreProperties>
</file>