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Приложение</w: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Грушево-Дубовского сельского поселения Белокалитвинского района  Сягайло Сергею Леонидович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й по адресу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____________________ д.____ х.____________________ Грушево-Дубовское сельское посел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: серия ______ номер 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Прошу оформить заказ на муниципальную услугу (выдача справки о составе семьи) для ее предоставления в _______________________________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 целью предоставления ______________________________________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 подпись</w:t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220"/>
      </w:tblGrid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е Грушево-Дубовского сельского поселения Белокалитвинского района  Сягайло Сергею Леонидовичу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____________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живающей по адресу: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____________ул._____________________ д.____ х.____________________ Грушево-Дубовское сельское поселени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: серия ______ номер 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 __________________________</w:t>
            </w:r>
          </w:p>
        </w:tc>
      </w:tr>
      <w:tr>
        <w:trPr/>
        <w:tc>
          <w:tcPr>
            <w:tcW w:w="424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оформить заказ на муниципальную услугу (выдача справки о составе семьи) для ее предоставления в _______________________________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с целью предоставления ______________________________________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 подпись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10:00Z</dcterms:created>
  <dc:creator>501</dc:creator>
  <dc:description/>
  <cp:keywords/>
  <dc:language>en-US</dc:language>
  <cp:lastModifiedBy>user</cp:lastModifiedBy>
  <cp:lastPrinted>2010-01-25T11:22:00Z</cp:lastPrinted>
  <dcterms:modified xsi:type="dcterms:W3CDTF">2010-01-25T10:30:00Z</dcterms:modified>
  <cp:revision>8</cp:revision>
  <dc:subject/>
  <dc:title>Приложение 5 </dc:title>
</cp:coreProperties>
</file>