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32"/>
      </w:tblGrid>
      <w:tr>
        <w:trPr>
          <w:trHeight w:val="305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2" w:type="dxa"/>
            <w:tcBorders/>
          </w:tcPr>
          <w:p>
            <w:pPr>
              <w:pStyle w:val="Normal"/>
              <w:autoSpaceDE w:val="false"/>
              <w:snapToGrid w:val="false"/>
              <w:ind w:firstLine="72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/>
        <w:t>(об иждивени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 xml:space="preserve">Выдана                  </w:t>
      </w:r>
      <w:r>
        <w:rPr>
          <w:szCs w:val="28"/>
          <w:u w:val="single"/>
        </w:rPr>
        <w:t>Рвачевой Марине Викторовн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/>
        <w:t>(фамилия, имя, отчество)</w:t>
      </w:r>
    </w:p>
    <w:p>
      <w:pPr>
        <w:pStyle w:val="Normal"/>
        <w:rPr/>
      </w:pPr>
      <w:r>
        <w:rPr>
          <w:sz w:val="28"/>
          <w:szCs w:val="28"/>
        </w:rPr>
        <w:t xml:space="preserve">Паспорт: серия: 6008  номер:420326 выдан: Отделом УФМС России п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остовской области в городе Белая Кали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: 31.12.2008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рождения: 29.07.1985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Адрес и место жительства:  Ростовская область, Белокалитвинский район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х. Грушевка, ул. Солнечная, д.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 том, что по состоянию на 11.07.2011 года  на ее иждивении находят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Рвачева Екатерина Алексеевна – 2009 г.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: похоз.кн. № 3 стр.9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цевой счет: 26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ка выдана для предъявления по месту треб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.о.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шево-Дубовского сельского поселения                                      Н.В.Ив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м.п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шево-Дубовского сельского поселения                                      Е.И.Золот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1:20:00Z</dcterms:created>
  <dc:creator>501</dc:creator>
  <dc:description/>
  <cp:keywords/>
  <dc:language>en-US</dc:language>
  <cp:lastModifiedBy>user</cp:lastModifiedBy>
  <cp:lastPrinted>2011-07-11T09:37:00Z</cp:lastPrinted>
  <dcterms:modified xsi:type="dcterms:W3CDTF">2011-07-11T05:42:00Z</dcterms:modified>
  <cp:revision>7</cp:revision>
  <dc:subject/>
  <dc:title>Администрация </dc:title>
</cp:coreProperties>
</file>