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2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/>
      </w:pPr>
      <w:r>
        <w:rPr/>
        <w:t>(о наличии у гражданина права на объект недвижимого имуще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имеет земельный участок площадью ____________ га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ринадлежит на праве: 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редназначен для: 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6:00Z</dcterms:created>
  <dc:creator>501</dc:creator>
  <dc:description/>
  <cp:keywords/>
  <dc:language>en-US</dc:language>
  <cp:lastModifiedBy>Computer</cp:lastModifiedBy>
  <dcterms:modified xsi:type="dcterms:W3CDTF">2009-05-04T18:19:00Z</dcterms:modified>
  <cp:revision>3</cp:revision>
  <dc:subject/>
  <dc:title>Администрация </dc:title>
</cp:coreProperties>
</file>