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7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РЕННОСТЬ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РАВО ЗАКАЗА МУНИЦИПАЛЬНОЙ УСЛУГИ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место и дата выдачи доверенности прописью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Я, гр. 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"__"________ ____ года рождения, паспорт: серия _______, N 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 ___________________________________________________________,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живающий (-ая) по адресу: ______________________________________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стоящей доверенностью уполномочиваю гр. 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 "___"_______ ___ года рождения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: серия ________, N ________, выдан 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_, проживающего (-ую) по адресу: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______________________________________________________,  оформить 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каз на муниципальную услугу (выдача справки, получение справк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</w:rPr>
        <w:t>(нужное подчеркнуть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дминистрации Грушево-Дубовского сельского поселения Белокалитвинского района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веренность выдана сроком на ____________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(прописью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без права передоверия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__________________                                            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(подпись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6:00Z</dcterms:created>
  <dc:creator>501</dc:creator>
  <dc:description/>
  <cp:keywords/>
  <dc:language>en-US</dc:language>
  <cp:lastModifiedBy>Computer</cp:lastModifiedBy>
  <dcterms:modified xsi:type="dcterms:W3CDTF">2009-05-04T18:03:00Z</dcterms:modified>
  <cp:revision>3</cp:revision>
  <dc:subject/>
  <dc:title>Приложение 7 </dc:title>
</cp:coreProperties>
</file>