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251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/>
      </w:pPr>
      <w:r>
        <w:rPr/>
        <w:t>(об уходе за ребенко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ыдан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: серия:______________ номер:___________ выдан: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:____________________________когда: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: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и место жительства: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, что она родила и воспитала до трехлетнего возрас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 года рожд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снование: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евой счет: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правка выдана для предъявления в: 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шево-Дубовского сельского поселения                                      С.Л.Сягайло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м.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шево-Дубовского сельского поселения                                      Е.И.Золот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32:00Z</dcterms:created>
  <dc:creator>501</dc:creator>
  <dc:description/>
  <cp:keywords/>
  <dc:language>en-US</dc:language>
  <cp:lastModifiedBy>user</cp:lastModifiedBy>
  <cp:lastPrinted>2011-07-01T09:08:00Z</cp:lastPrinted>
  <dcterms:modified xsi:type="dcterms:W3CDTF">2011-07-01T05:09:00Z</dcterms:modified>
  <cp:revision>5</cp:revision>
  <dc:subject/>
  <dc:title>Администрация </dc:title>
</cp:coreProperties>
</file>