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/>
              <w:t>Приложение № 16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совместном проживан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он (она) проживала и была зарегистрирована по месту жительства  по адресу: 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вместно с супругом (ой)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день его (ее) смерти ______________________, и находился (лась) на его иждивен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спектор                                                                                            С.С.Говор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2:00Z</dcterms:created>
  <dc:creator>501</dc:creator>
  <dc:description/>
  <cp:keywords/>
  <dc:language>en-US</dc:language>
  <cp:lastModifiedBy>user</cp:lastModifiedBy>
  <cp:lastPrinted>2009-06-18T08:17:00Z</cp:lastPrinted>
  <dcterms:modified xsi:type="dcterms:W3CDTF">2010-03-22T10:39:00Z</dcterms:modified>
  <cp:revision>7</cp:revision>
  <dc:subject/>
  <dc:title>Администрация </dc:title>
</cp:coreProperties>
</file>