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рушево-Дуб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гражда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реализацию муниципальной программы Грушево-Дубовского сельского поселения «Социальная поддержка граждан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63"/>
        <w:gridCol w:w="3118"/>
        <w:gridCol w:w="851"/>
        <w:gridCol w:w="708"/>
        <w:gridCol w:w="426"/>
        <w:gridCol w:w="42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2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 сектор экономики и финансов Администрации Грушево-Дубовского сельского поселе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 1 (соисполнитель муниципальной программы) сектор экономики и финансов Администрации Грушево-Дуб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подпрограммы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выплата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1 (участник муниципальной программы) сектор экономики и финансов Администрации Грушево-Дуб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материальной помощ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 2 (соисполнитель муниципальной программы) сектор экономики и финансов Администрации Грушево-Дуб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подпрограммы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в полном объеме предоставления мер социальной поддержки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муниципальной программы) сектор экономики и финансов Администрации Грушево-Дуб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и условий предоставления мер социальной поддержки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2 (участник муниципальной программы) сектор экономики и финансов Администрации Грушево-Дуб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» &lt;4&gt;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, в том числе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программе Грушево-Дубовского сельского поселения «Социальная поддержка граждан» отсутствуют соисполнители и участники программы, ведомственные целевые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&lt;1&gt;  До присвоения кода бюджетной классификации указываются реквизиты нормативного правового акта о выделении средств местного бюджета на реализацию основных мероприятий муниципальной программы. Для муниципальных программ Грушево-Дубовского сельского поселения, разрабатываемых в 2013 году – после принятия Собранием депутатов Грушево-Дубовского сельского поселения решения о бюджете Грушево-Дубовского сельского  поселения на 2014 год и на плановый период 2015 и 2016 г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редставленные расходы подлежат ежегодному уточнению при формировании бюджета на очередной финансовый год и на плановый пери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Грушево-Дубовского сельского поселения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ы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5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1:00Z</dcterms:created>
  <dc:creator>Администрация</dc:creator>
  <dc:description/>
  <cp:keywords/>
  <dc:language>en-US</dc:language>
  <cp:lastModifiedBy>1</cp:lastModifiedBy>
  <dcterms:modified xsi:type="dcterms:W3CDTF">2013-10-15T06:20:00Z</dcterms:modified>
  <cp:revision>4</cp:revision>
  <dc:subject/>
  <dc:title/>
</cp:coreProperties>
</file>