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муниципальной программе 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Грушево-Дубовского сельского поселения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оциальная поддержка граждан»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рограмм и  основных мероприятий муниципальной программ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3150"/>
        <w:gridCol w:w="2209"/>
        <w:gridCol w:w="1937"/>
        <w:gridCol w:w="1937"/>
        <w:gridCol w:w="2133"/>
        <w:gridCol w:w="1980"/>
      </w:tblGrid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сновного мероприятия</w:t>
            </w:r>
          </w:p>
        </w:tc>
        <w:tc>
          <w:tcPr>
            <w:tcW w:w="2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за исполнение основного мероприятия</w:t>
            </w:r>
          </w:p>
        </w:tc>
        <w:tc>
          <w:tcPr>
            <w:tcW w:w="3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</w:t>
            </w:r>
          </w:p>
        </w:tc>
        <w:tc>
          <w:tcPr>
            <w:tcW w:w="2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й непосредственный результат (краткое описание)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дствия нереализации основного мероприятия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а реализации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нчания реализации</w:t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1 «Выплата государственной пенсии за выслугу лет лицам, замещавшим муниципальные должности и должности муниципальной службы в поселении»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месячная выплата государственной пенсии за выслугу лет лицам, замещавшим муниципальные должности и должности муниципальной службы в поселении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ктор экономики и финансов Администрации Грушево-Дубовского сельского поселения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олнительное материальное обеспечение отдельных категорий пенсионер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рушение законодательства.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2 «Оказание материальной помощи для отдельных категорий граждан»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своевременного и в полном объеме предоставления мер социальной поддержки отдельным категориям граждан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ктор экономики и финансов Администрации Грушево-Дубовского сельского поселения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2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риальная поддержка граждан, оказавшихся в трудной жизненной ситуации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рушение законодательства, ущемление прав отдельных категорий граждан, оказавшихся в трудной жизненной ситуации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ршенствование системы и условий предоставления мер социальной поддержки отдельным категориям граждан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ктор экономики и финансов Администрации Грушево-Дубовского сельского поселения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  <w:bookmarkStart w:id="0" w:name="_GoBack"/>
            <w:bookmarkEnd w:id="0"/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302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cs="Times New Roman"/>
    </w:rPr>
  </w:style>
  <w:style w:type="character" w:styleId="Style15">
    <w:name w:val=" Знак Знак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04:31:00Z</dcterms:created>
  <dc:creator>Администрация</dc:creator>
  <dc:description/>
  <cp:keywords/>
  <dc:language>en-US</dc:language>
  <cp:lastModifiedBy>1</cp:lastModifiedBy>
  <dcterms:modified xsi:type="dcterms:W3CDTF">2013-10-15T06:09:00Z</dcterms:modified>
  <cp:revision>4</cp:revision>
  <dc:subject/>
  <dc:title/>
</cp:coreProperties>
</file>