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4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720"/>
        <w:gridCol w:w="923"/>
        <w:gridCol w:w="1192"/>
        <w:gridCol w:w="448"/>
        <w:gridCol w:w="742"/>
        <w:gridCol w:w="86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0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4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Грушево-Дуб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0" w:type="dxa"/>
            <w:gridSpan w:val="8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селения от __  ноября  2016 года №__</w:t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«О бюджете Грушево-Дубовского сельского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 xml:space="preserve">поселения Белокалитвинского района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на 2017 год и на плановый период 2018 и 2019 годов »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,  предоставляемых  из областного бюджета  для обеспечения осуществления отдельных государственных полномочий, переданных Грушево-Дубовскому сельскому поселению федеральным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областными законами на 2017 год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18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 9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5118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 9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511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 9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723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>глава Грушево-Дубовского  сельского поселения                                                                          Еремеев А.И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45:00Z</dcterms:created>
  <dc:creator>User</dc:creator>
  <dc:description/>
  <cp:keywords/>
  <dc:language>en-US</dc:language>
  <cp:lastModifiedBy>Admin</cp:lastModifiedBy>
  <cp:lastPrinted>2010-12-02T13:55:00Z</cp:lastPrinted>
  <dcterms:modified xsi:type="dcterms:W3CDTF">2016-11-25T13:48:00Z</dcterms:modified>
  <cp:revision>3</cp:revision>
  <dc:subject/>
  <dc:title/>
</cp:coreProperties>
</file>