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72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3220"/>
        <w:gridCol w:w="5264"/>
        <w:gridCol w:w="1360"/>
        <w:gridCol w:w="960"/>
        <w:gridCol w:w="960"/>
        <w:gridCol w:w="960"/>
      </w:tblGrid>
      <w:tr>
        <w:trPr>
          <w:trHeight w:val="375" w:hRule="atLeast"/>
        </w:trPr>
        <w:tc>
          <w:tcPr>
            <w:tcW w:w="21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  <w:bookmarkStart w:id="0" w:name="RANGE!A1%3AC25"/>
            <w:bookmarkStart w:id="1" w:name="RANGE!A1%3AC25"/>
            <w:bookmarkEnd w:id="1"/>
          </w:p>
        </w:tc>
        <w:tc>
          <w:tcPr>
            <w:tcW w:w="84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4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 проекту решения Собрания депутатов 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4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ушево-Дубовского сельского поселения   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   __  ноября  2016 года № __    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4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"О бюджете Грушево-Дубовского сельского поселения 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4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елокалитвинского района на 2017 год  и на 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овый период 2018 и 2019 годов"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21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63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Перечень  главных администраторов источников финансирования 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CFFCC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1063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дефицита бюджета Грушево-Дубовского сельского поселения Белокалитвинского района</w:t>
            </w:r>
          </w:p>
        </w:tc>
        <w:tc>
          <w:tcPr>
            <w:tcW w:w="13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CFFCC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21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2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CFFCC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5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5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главного администратора источников финансирования дефицита  бюджета Грушево-Дубовского сельского поселения Белокалитвинского района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1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ного администратора</w:t>
            </w:r>
          </w:p>
        </w:tc>
        <w:tc>
          <w:tcPr>
            <w:tcW w:w="3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точников финансирования дефицита бюджета Грушево-Дубовского сельского поселения Белокалитвинского района</w:t>
            </w:r>
          </w:p>
        </w:tc>
        <w:tc>
          <w:tcPr>
            <w:tcW w:w="5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980" w:hRule="atLeast"/>
        </w:trPr>
        <w:tc>
          <w:tcPr>
            <w:tcW w:w="21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2" w:name="RANGE!A16%3AC25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  <w:bookmarkEnd w:id="2"/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275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Администрация Грушево-Дубовского            сельского поселения                                                  ИНН 6142019505 КПП 61420100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380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5 02 01 10 0000 510</w:t>
            </w:r>
          </w:p>
        </w:tc>
        <w:tc>
          <w:tcPr>
            <w:tcW w:w="5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275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5 02 01 10 0000 610</w:t>
            </w:r>
          </w:p>
        </w:tc>
        <w:tc>
          <w:tcPr>
            <w:tcW w:w="5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21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632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Председатель Собрания депутатов – 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глава Грушево-Дубовского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10632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ельского поселения                                                                              Еремеев А.И.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536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10632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20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 w:before="0" w:after="20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0:38:00Z</dcterms:created>
  <dc:creator>Admin</dc:creator>
  <dc:description/>
  <cp:keywords/>
  <dc:language>en-US</dc:language>
  <cp:lastModifiedBy>Admin</cp:lastModifiedBy>
  <cp:lastPrinted>2014-12-09T14:50:00Z</cp:lastPrinted>
  <dcterms:modified xsi:type="dcterms:W3CDTF">2016-12-07T10:38:00Z</dcterms:modified>
  <cp:revision>2</cp:revision>
  <dc:subject/>
  <dc:title/>
</cp:coreProperties>
</file>