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рушево-Дубов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__ декабря  2014 года № 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Грушево-Дуб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межбюджетных трансфертов, перечисляемых из местного бюджета бюдж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окалитвинского района  на финансирование расход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оуправления Грушево-Дубовского сельского поселения органам местного самоуправл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Белокалитвинского района на плановый период 2016 и 201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94360</wp:posOffset>
                </wp:positionH>
                <wp:positionV relativeFrom="paragraph">
                  <wp:posOffset>147320</wp:posOffset>
                </wp:positionV>
                <wp:extent cx="6240780" cy="681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681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1"/>
                              <w:gridCol w:w="162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именование передаваемого полномочия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2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3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архитектуры и градостроительств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0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18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536.3pt;mso-wrap-distance-left:9pt;mso-wrap-distance-right:9pt;mso-wrap-distance-top:0pt;mso-wrap-distance-bottom:0pt;margin-top:11.6pt;mso-position-vertical-relative:text;margin-left:46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1"/>
                        <w:gridCol w:w="1627"/>
                        <w:gridCol w:w="1620"/>
                      </w:tblGrid>
                      <w:tr>
                        <w:trPr/>
                        <w:tc>
                          <w:tcPr>
                            <w:tcW w:w="6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именование передаваемого полномочия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культуры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2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3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архитектуры и градостроительств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0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18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Глава Грушево-Дубовского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ельского поселения                                                          Сягайло С.Л. </w:t>
      </w:r>
    </w:p>
    <w:sectPr>
      <w:type w:val="nextPage"/>
      <w:pgSz w:w="11906" w:h="16838"/>
      <w:pgMar w:left="35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RePack by SPecialiST</cp:lastModifiedBy>
  <cp:lastPrinted>2009-08-28T10:15:00Z</cp:lastPrinted>
  <dcterms:modified xsi:type="dcterms:W3CDTF">2014-11-23T16:47:00Z</dcterms:modified>
  <cp:revision>195</cp:revision>
  <dc:subject/>
  <dc:title/>
</cp:coreProperties>
</file>