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Грушево-Дуб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декабря  2014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Грушево-Дуб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Грушево-Дубовского сельского поселения Белокалитвинского района–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 бюджета Грушево-Дуб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/>
              <w:t xml:space="preserve"> </w:t>
            </w:r>
            <w:r>
              <w:rPr/>
              <w:t>главного адми-нист-ратора дохо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Грушево-Дуб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рушево-Дубов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ягайло С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Admin</cp:lastModifiedBy>
  <cp:lastPrinted>2014-11-14T14:03:00Z</cp:lastPrinted>
  <dcterms:modified xsi:type="dcterms:W3CDTF">2014-11-14T11:03:00Z</dcterms:modified>
  <cp:revision>69</cp:revision>
  <dc:subject/>
  <dc:title>Приложение __</dc:title>
</cp:coreProperties>
</file>