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1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Грушево-Дубов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>___</w:t>
      </w:r>
      <w:r>
        <w:rPr>
          <w:bCs/>
          <w:color w:val="000000"/>
          <w:sz w:val="20"/>
          <w:szCs w:val="20"/>
        </w:rPr>
        <w:t xml:space="preserve"> декабря  201</w:t>
      </w:r>
      <w:r>
        <w:rPr>
          <w:bCs/>
          <w:color w:val="000000"/>
          <w:sz w:val="20"/>
          <w:szCs w:val="20"/>
          <w:lang w:val="en-US"/>
        </w:rPr>
        <w:t>4</w:t>
      </w:r>
      <w:r>
        <w:rPr>
          <w:bCs/>
          <w:color w:val="000000"/>
          <w:sz w:val="20"/>
          <w:szCs w:val="20"/>
        </w:rPr>
        <w:t xml:space="preserve"> года № </w:t>
      </w:r>
      <w:r>
        <w:rPr>
          <w:bCs/>
          <w:color w:val="000000"/>
          <w:sz w:val="20"/>
          <w:szCs w:val="20"/>
          <w:lang w:val="en-US"/>
        </w:rPr>
        <w:t>___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Грушево-Дубов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целевым статьям (муниципальным программам Грушево-Дубовского сельского поселения  и непрограммным направлениям деятельности), группам и подгруппам  видов расходов, разделам, подразделам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классификации расходов бюджетов  н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5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1410"/>
        <w:gridCol w:w="870"/>
        <w:gridCol w:w="750"/>
        <w:gridCol w:w="720"/>
        <w:gridCol w:w="2010"/>
      </w:tblGrid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1 060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а Грушево-Дубовского сельского поселения </w:t>
            </w:r>
            <w:r>
              <w:rPr>
                <w:color w:val="000000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Грушево-Дубовского сельского поселения «Социальная поддержка граждан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ая выплата муниципальной пенсии за выслугу лет лицам, замещавшим муниципальные должности и должности муниципальной службы в рамках подпрограммы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Грушево-Дубовского сельского поселения «Социальная поддержка граждан» </w:t>
            </w:r>
            <w:r>
              <w:rPr>
                <w:spacing w:val="-2"/>
                <w:sz w:val="28"/>
                <w:szCs w:val="28"/>
              </w:rPr>
              <w:t>(Публичные нормативные социальные выплаты гражданам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18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5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оздание условий  для обеспечения качественными коммунальными услугами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6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(капитальному) ремонту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азработку проектно-сметной документации на ремонт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текущему (капитальному) ремонту и восстановлению сетей уличного освещения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овершенствование системы предоставления межбюджетных трансфертов из местного бюджета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278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 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8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Профилактика экстремизма и терроризма на территории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изготовление плакатов и стендов по тематике противодействия экстремизму и терроризму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 «Профилактика экстремизма и терроризма на территории Грушево-Дубовского сельского поселения»  муниципальной программы  Грушево-Дуб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28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3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, направленных на пропаганду антинаркотической культуры в рамках подпрограммы  «Комплексные меры противодействия злоупотреблению наркотиками и их незаконному обороту»  муниципальной программы  Грушево-Дубовского сельского поселения «Обеспечение общественного порядка и противодействие преступ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3 28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 муниципальной программы Грушево-Дуб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28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 муниципальной программы Грушево-Дуб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28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Грушево-Дуб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информирования населения о безопасности на воде в границах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 «Обеспечение безопасности на воде» 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28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овершенствование системы предоставления межбюджетных трансфертов из местного бюджета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4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по содержанию и организации деятельности  аварийно-спасательных формирований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4 87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Развитие культур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50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Организация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Развитие культур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в проведении мероприятий  в рамках подпрограммы «Организация культурно-досугового обслуживания населения» муниципальной программы Грушево-Дубовского сельского поселения «Развитие культур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280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овершенствование системы предоставления межбюджетных трансфертов из местного бюджета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Развитие культур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50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в области культуры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Развитие культуры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2 8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50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Развитие физической культуры и спорт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Развитие основных направлений физической культуры и спорта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Развитие физической культуры и спорт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основных направлений физической культуры и спорта» муниципальной программы Грушево-Дубовского сельского поселения «Развитие физической культуры и спорт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Развитие транспортной систем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5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транспортной инфраструктуры» муниципальной программы Грушево-Дубовского сельского поселения «Развитие транспортной систем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953,0</w:t>
            </w:r>
          </w:p>
        </w:tc>
      </w:tr>
      <w:tr>
        <w:trPr>
          <w:trHeight w:val="2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7 1 2811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Грушево-Дубовского сельского поселения «Развитие транспортной систем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28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ектно-сметную документацию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28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езопасность дорожного движения» муниципальной программы Грушево-Дубовского сельского поселения «Развитие транспортной систем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(замене) дорожных знаков, согласно правил содержания дорог  в рамках подпрограммы «Безопасность дорожного движения» муниципальной программы Грушево-Дубов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28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монту и содержанию остановочных павильонов в рамках подпрограммы «Безопасность дорожного движения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28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Энергоэффективность и развитие энергетики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Энергоэффективность и развитие энергетики учреждений органов муниципальных образований» муниципальной программы Грушево-Дубовского сельского поселения «Энергоэффективность и развитие энергетики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внедрению энергосберегающих светильников, в том числе на базе светодиодов в рамках подпрограммы  «Энергоэффективность и развитие энергетики учреждений органов местного самоуправления» муниципальной программы  Грушево-Дуб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28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 «Энергосбережение и повышение энергетической эффективности систем наружного освещения» муниципальной программы  Грушево-Дубовского сельского поселения «Энергоэффективность и развитие энергетики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систем наружного освещения в рамках подпрограммы  «Энергосбережение и повышение энергетической эффективности систем наружного освещения» муниципальной программы  Грушево-Дубовского сельского поселения «Энергоэффективность и развитие энергетики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2 281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Муниципальная политик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Грушево-Дубовского сельского поселения «Муниципальная политик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лиц, замещающих выборные муниципальные должности и муниципальных служащих и их диспансеризац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28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Грушево-Дубовского сельского поселения «Муниципальная политика» муниципальной программы Грушево-Дубовского сельского поселения «Муниципальная политик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2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Грушево-Дубовского сельского поселения и поддержка и обслуживание веб-сайта в рамках подпрограммы «Обеспечение реализации муниципальной программы Грушево-Дубовского сельского поселения «Муниципальная политика»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муниципального образования «Грушево-Дубовское сельское поселение» в деятельности Совета  муниципальных образований Ростовской области  в рамках подпрограммы «Обеспечение реализации муниципальной программы Грушево-Дубовского сельского поселения «Муниципальная политика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72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431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70,9</w:t>
            </w:r>
          </w:p>
        </w:tc>
      </w:tr>
      <w:tr>
        <w:trPr>
          <w:trHeight w:val="278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761,0</w:t>
            </w:r>
          </w:p>
        </w:tc>
      </w:tr>
      <w:tr>
        <w:trPr>
          <w:trHeight w:val="505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3,6</w:t>
            </w:r>
          </w:p>
        </w:tc>
      </w:tr>
      <w:tr>
        <w:trPr>
          <w:trHeight w:val="3870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870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870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10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4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в области архитектуры и градостроительства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4 87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4 87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существлению муниципального жилищного контроля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4 87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Грушево-Дубовского сельского поселения «Благоустройство территории Грушево-Дубов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5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660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7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учшение санитарно-эпидемиологической обстановки территории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 по отлову бродячих животных (собак)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Грушево-Дубовского сельского поселе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278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ушево-Дубовского сельского поселе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по непрограммному направлению расходов «Глава Грушево-Дубовского сельского поселения» в рамках непрограммного направления деятельности «Обеспечение функционирования Главы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а местного самоуправления Грушево-Дубовского сельского поселе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1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Грушево-Дубовского сельского поселения на финансовое обеспечение непредвиденных расходов в </w:t>
            </w:r>
            <w:r>
              <w:rPr>
                <w:color w:val="000000"/>
                <w:sz w:val="28"/>
                <w:szCs w:val="28"/>
              </w:rPr>
              <w:t>рамках непрограммных расходов органа местного самоуправления Грушево-Дубовского сельского поселе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98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16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5118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на предоставление межбюджетных субсидии, подлежащие перечислению из бюджета Грушево-Дубовского сельского поселения </w:t>
            </w:r>
            <w:r>
              <w:rPr>
                <w:color w:val="000000"/>
                <w:sz w:val="28"/>
                <w:szCs w:val="28"/>
              </w:rPr>
              <w:t>Белокалитвинского района</w:t>
            </w:r>
            <w:r>
              <w:rPr>
                <w:bCs/>
                <w:sz w:val="28"/>
                <w:szCs w:val="28"/>
              </w:rPr>
              <w:t xml:space="preserve"> в областной бюджет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6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  <w:t>Глава Грушево-Дубовского сельского поселения                               Сягайло С.Л.</w:t>
      </w:r>
    </w:p>
    <w:p>
      <w:pPr>
        <w:pStyle w:val="Normal"/>
        <w:rPr>
          <w:rFonts w:cs="MS Sans Serif;Times New Roman"/>
          <w:color w:val="FF0000"/>
          <w:sz w:val="28"/>
          <w:szCs w:val="28"/>
        </w:rPr>
      </w:pPr>
      <w:r>
        <w:rPr>
          <w:rFonts w:cs="MS Sans Serif;Times New Roman"/>
          <w:color w:val="FF0000"/>
          <w:sz w:val="28"/>
          <w:szCs w:val="28"/>
        </w:rPr>
      </w:r>
    </w:p>
    <w:sectPr>
      <w:type w:val="nextPage"/>
      <w:pgSz w:w="11906" w:h="16838"/>
      <w:pgMar w:left="567" w:right="539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RePack by SPecialiST</cp:lastModifiedBy>
  <cp:lastPrinted>2013-12-09T15:54:00Z</cp:lastPrinted>
  <dcterms:modified xsi:type="dcterms:W3CDTF">2014-11-23T14:27:00Z</dcterms:modified>
  <cp:revision>329</cp:revision>
  <dc:subject/>
  <dc:title/>
</cp:coreProperties>
</file>