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Грушево-Дубовского сельского поселения от   __ декабря 2014 года № __    «О бюджете  Грушево-Дуб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Грушево-Дуб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5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Грушево-Дубовского сельского поселения                                                                                                                        Сягайло С.Л.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RePack by SPecialiST</cp:lastModifiedBy>
  <cp:lastPrinted>2012-10-08T15:54:00Z</cp:lastPrinted>
  <dcterms:modified xsi:type="dcterms:W3CDTF">2014-11-23T16:41:00Z</dcterms:modified>
  <cp:revision>91</cp:revision>
  <dc:subject/>
  <dc:title/>
</cp:coreProperties>
</file>