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440"/>
        <w:gridCol w:w="261"/>
        <w:gridCol w:w="1440"/>
        <w:gridCol w:w="3807"/>
        <w:gridCol w:w="1440"/>
        <w:gridCol w:w="162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Грушево-Дубовского сельского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___декабря  2014 года №___      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Грушево-Дубовского сельского поселения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рушево-Дубовского сельского поселения Белокалитвинского района  на плановый период 2016 и 2017 годов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0,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5,6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Грушево-Дубов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   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ягайло С.Л.</w:t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Admin</cp:lastModifiedBy>
  <cp:lastPrinted>2014-11-14T11:52:00Z</cp:lastPrinted>
  <dcterms:modified xsi:type="dcterms:W3CDTF">2014-11-14T08:52:00Z</dcterms:modified>
  <cp:revision>34</cp:revision>
  <dc:subject/>
  <dc:title/>
</cp:coreProperties>
</file>