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Грушево-Дуб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___ декабря  2014 года №__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рушево-Дубовского сельского поселения Белокалитвинского района 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0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рушево-Дуб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Сягайло С.Л.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Admin</cp:lastModifiedBy>
  <cp:lastPrinted>2014-11-14T11:49:00Z</cp:lastPrinted>
  <dcterms:modified xsi:type="dcterms:W3CDTF">2014-11-14T08:50:00Z</dcterms:modified>
  <cp:revision>33</cp:revision>
  <dc:subject/>
  <dc:title/>
</cp:coreProperties>
</file>