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0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Грушево-Дуб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декабря  2014 года №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Грушево-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2017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Грушево-Дубовскому сельскому поселению федеральными и областными законами на 2015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5118</w:t>
            </w:r>
          </w:p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9 9 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723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Грушево-Дубовского сельского поселения                                                                                                     Сягайло С.Л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RePack by SPecialiST</cp:lastModifiedBy>
  <cp:lastPrinted>2010-12-02T13:55:00Z</cp:lastPrinted>
  <dcterms:modified xsi:type="dcterms:W3CDTF">2014-11-23T16:33:00Z</dcterms:modified>
  <cp:revision>43</cp:revision>
  <dc:subject/>
  <dc:title/>
</cp:coreProperties>
</file>