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Приложение 13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Грушево-Дубов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</w:rPr>
        <w:t xml:space="preserve">поселения от </w:t>
      </w:r>
      <w:r>
        <w:rPr>
          <w:bCs/>
          <w:color w:val="000000"/>
          <w:sz w:val="20"/>
          <w:szCs w:val="20"/>
          <w:lang w:val="en-US"/>
        </w:rPr>
        <w:t>__</w:t>
      </w:r>
      <w:r>
        <w:rPr>
          <w:bCs/>
          <w:color w:val="000000"/>
          <w:sz w:val="20"/>
          <w:szCs w:val="20"/>
        </w:rPr>
        <w:t xml:space="preserve"> декабря  201</w:t>
      </w:r>
      <w:r>
        <w:rPr>
          <w:bCs/>
          <w:color w:val="000000"/>
          <w:sz w:val="20"/>
          <w:szCs w:val="20"/>
          <w:lang w:val="en-US"/>
        </w:rPr>
        <w:t>4</w:t>
      </w:r>
      <w:r>
        <w:rPr>
          <w:bCs/>
          <w:color w:val="000000"/>
          <w:sz w:val="20"/>
          <w:szCs w:val="20"/>
        </w:rPr>
        <w:t xml:space="preserve"> года № </w:t>
      </w:r>
      <w:r>
        <w:rPr>
          <w:bCs/>
          <w:color w:val="000000"/>
          <w:sz w:val="20"/>
          <w:szCs w:val="20"/>
          <w:lang w:val="en-US"/>
        </w:rPr>
        <w:t>__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 бюджете Грушево-Дубов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5 год и на плановый период 2016 и 2017 годов 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по целевым статьям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муниципальным программам Грушево-Дубов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ов  на плановый период 2016 и 2017 годов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101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0"/>
        <w:gridCol w:w="1260"/>
        <w:gridCol w:w="720"/>
        <w:gridCol w:w="900"/>
        <w:gridCol w:w="1080"/>
        <w:gridCol w:w="1470"/>
        <w:gridCol w:w="1440"/>
      </w:tblGrid>
      <w:tr>
        <w:trPr>
          <w:trHeight w:val="362" w:hRule="atLeast"/>
        </w:trPr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62" w:hRule="atLeast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1 310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515,6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униципальная программа Грушево-Дубовского сельского поселения </w:t>
            </w:r>
            <w:r>
              <w:rPr>
                <w:color w:val="000000"/>
                <w:sz w:val="28"/>
                <w:szCs w:val="28"/>
              </w:rPr>
              <w:t>«Социальная поддержка граждан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Выплата муниципальной пенсии за выслугу лет лицам, замещавшим муниципальные должности и должности муниципальной службы в поселении» муниципальной программы Грушево-Дубовского сельского поселения «Социальная поддержка граждан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месячная выплата муниципальной пенсии за выслугу лет лицам, замещавшим муниципальные должности и должности муниципальной службы в рамках подпрограммы «Выплата муниципальной пенсии за выслугу лет лицам, замещавшим муниципальные должности и должности муниципальной службы в поселении» муниципальной программы Грушево-Дубовского сельского поселения «Социальная поддержка граждан» </w:t>
            </w:r>
            <w:r>
              <w:rPr>
                <w:spacing w:val="-2"/>
                <w:sz w:val="28"/>
                <w:szCs w:val="28"/>
              </w:rPr>
              <w:t>(Публичные нормативные социальные выплаты гражданам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1 18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Грушево-Дубовского сельского поселения «</w:t>
            </w:r>
            <w:r>
              <w:rPr>
                <w:color w:val="000000"/>
                <w:sz w:val="28"/>
                <w:szCs w:val="28"/>
              </w:rPr>
              <w:t>Обеспечение качественными жилищно-коммунальными услугами населения Грушево-Дубовского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1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85,3</w:t>
            </w:r>
          </w:p>
        </w:tc>
      </w:tr>
      <w:tr>
        <w:trPr>
          <w:trHeight w:val="1454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Подпрограмма «</w:t>
            </w:r>
            <w:r>
              <w:rPr>
                <w:color w:val="000000"/>
                <w:sz w:val="28"/>
                <w:szCs w:val="28"/>
              </w:rPr>
              <w:t>Создание условий  для обеспечения качественными коммунальными услугами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Грушево-Дубовского сельского поселения «</w:t>
            </w:r>
            <w:r>
              <w:rPr>
                <w:color w:val="000000"/>
                <w:sz w:val="28"/>
                <w:szCs w:val="28"/>
              </w:rPr>
              <w:t>Обеспечение качественными жилищно-коммунальными услугами населения Грушево-Дубовского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62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,6</w:t>
            </w:r>
          </w:p>
        </w:tc>
      </w:tr>
      <w:tr>
        <w:trPr>
          <w:trHeight w:val="181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текущему (капитальному) ремонту водопроводных сетей в рамках подпрограммы  «Создание условий  для обеспечения качественными коммунальными услугами» 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28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85,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разработку проектно-сметной документации на ремонт водопроводных сетей в рамках подпрограммы  «Создание условий  для обеспечения качественными коммунальными услугами» 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28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роприятия по текущему (капитальному) ремонту и восстановлению сетей уличного освещения в рамках подпрограммы  «Создание условий  для обеспечения качественными коммунальными услугами» 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28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муниципального жилого фонда и муниципального имущества, включая уплату взносов «Ростовскому областному фонду содействия капитальному ремонту» в рамках подпрограммы  «Создание условий  для обеспечения качественными коммунальными услугами» 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</w:t>
            </w:r>
            <w:r>
              <w:rPr>
                <w:bCs/>
                <w:color w:val="000000"/>
                <w:sz w:val="28"/>
                <w:szCs w:val="28"/>
              </w:rPr>
              <w:t xml:space="preserve"> (Субсидии некоммерческим организациям (за исключением государственных (муниципальных) учреждений</w:t>
            </w:r>
            <w:r>
              <w:rPr>
                <w:color w:val="000000"/>
                <w:sz w:val="28"/>
                <w:szCs w:val="28"/>
              </w:rPr>
              <w:t>)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282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</w:t>
            </w:r>
            <w:r>
              <w:rPr>
                <w:color w:val="000000"/>
                <w:sz w:val="28"/>
                <w:szCs w:val="28"/>
              </w:rPr>
              <w:t>Совершенствование системы предоставления межбюджетных трансфертов из местного бюджета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из бюджета Грушево-Дубовского сельского поселения бюджету Белокалитвинского района  по определению органа в сфере жилищно-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  в рамках подпрограммы «Совершенствование системы предоставления межбюджетных трансфертов из местного бюджета»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 </w:t>
            </w:r>
            <w:r>
              <w:rPr>
                <w:bCs/>
                <w:color w:val="000000"/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87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Грушево-Дуб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179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Подпрограмма «</w:t>
            </w:r>
            <w:r>
              <w:rPr>
                <w:color w:val="000000"/>
                <w:sz w:val="28"/>
                <w:szCs w:val="28"/>
              </w:rPr>
              <w:t>Профилактика экстремизма и терроризма на территории Грушево-Дубовского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Грушево-Дуб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181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изготовление плакатов и стендов</w:t>
            </w:r>
            <w:r>
              <w:rPr>
                <w:bCs/>
                <w:color w:val="000000"/>
                <w:sz w:val="28"/>
                <w:szCs w:val="28"/>
              </w:rPr>
              <w:t xml:space="preserve"> по тематике противодействия экстремизму и терроризму в рамках подпрограммы  «Профилактика экстремизма и терроризма на территории Грушево-Дубовского сельского поселения»  муниципальной программы  Грушево-Дубов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28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108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Подпрограмма «</w:t>
            </w:r>
            <w:r>
              <w:rPr>
                <w:color w:val="000000"/>
                <w:sz w:val="28"/>
                <w:szCs w:val="28"/>
              </w:rPr>
              <w:t>Комплексные меры противодействия злоупотреблению наркотиками и их незаконному обороту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Грушево-Дуб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3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108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изготовление плакатов и стендов, направленных на пропаганду антинаркотической культуры в рамках подпрограммы  «Комплексные меры противодействия злоупотреблению наркотиками и их незаконному обороту»  муниципальной программы  Грушево-Дубовского сельского поселения «Обеспечение общественного порядка и противодействие преступност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3 28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108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Грушево-Дуб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4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 муниципальной программы Грушево-Дуб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Грушево-Дуб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 1 28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Защита населения от чрезвычайных ситуаций» муниципальной программы Грушево-Дуб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 по обучению населения действиям при чрезвычайных ситуациях в рамках подпрограммы «Защита населения от чрезвычайных ситуаций»  муниципальной программы Грушево-Дуб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28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безопасности на воде» муниципальной программы Грушево-Дуб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3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информирования населения о безопасности на воде в границах поселения</w:t>
            </w:r>
            <w:r>
              <w:rPr>
                <w:bCs/>
                <w:color w:val="000000"/>
                <w:sz w:val="28"/>
                <w:szCs w:val="28"/>
              </w:rPr>
              <w:t xml:space="preserve"> в рамках подпрограммы  «Обеспечение безопасности на воде»  муниципальной программы Грушево-Дуб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3 28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</w:t>
            </w:r>
            <w:r>
              <w:rPr>
                <w:color w:val="000000"/>
                <w:sz w:val="28"/>
                <w:szCs w:val="28"/>
              </w:rPr>
              <w:t>Совершенствование системы предоставления межбюджетных трансфертов из местного бюджета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Грушево-Дуб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4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4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бюджета Грушево-Дубовского сельского поселения бюджету Белокалитвинского района по содержанию и организации деятельности  аварийно-спасательных формирований в рамках подпрограммы «Совершенствование системы предоставления межбюджетных трансфертов из местного бюджета» муниципальной программы Грушево-Дуб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Cs/>
                <w:color w:val="000000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4 87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4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Грушево-Дубовского сельского поселения «Развитие культур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2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32,8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</w:t>
            </w:r>
            <w:r>
              <w:rPr>
                <w:color w:val="000000"/>
                <w:sz w:val="28"/>
                <w:szCs w:val="28"/>
              </w:rPr>
              <w:t>Организация культурно-досугового обслуживания населения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Грушево-Дубовского сельского поселения «Развитие культур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в проведении мероприятий  в рамках подпрограммы «Организация культурно-досугового обслуживания населения» муниципальной программы Грушево-Дубовского сельского поселения «Развитие культуры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1 28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</w:t>
            </w:r>
            <w:r>
              <w:rPr>
                <w:color w:val="000000"/>
                <w:sz w:val="28"/>
                <w:szCs w:val="28"/>
              </w:rPr>
              <w:t>Совершенствование системы предоставления межбюджетных трансфертов из местного бюджета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Грушево-Дубовского сельского поселения «Развитие культур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2,8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бюджета Грушево-Дубовского сельского поселения бюджету Белокалитвинского района в области культуры в рамках подпрограммы «Совершенствование системы предоставления межбюджетных трансфертов из местного бюджета» муниципальной программы Грушево-Дубовского сельского поселения «Развитие культуры»</w:t>
            </w:r>
            <w:r>
              <w:rPr>
                <w:bCs/>
                <w:color w:val="000000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2 87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2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32,8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Грушево-Дубовского сельского поселения «Развитие физической культуры и спорт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</w:t>
            </w:r>
            <w:r>
              <w:rPr>
                <w:color w:val="000000"/>
                <w:sz w:val="28"/>
                <w:szCs w:val="28"/>
              </w:rPr>
              <w:t>Развитие основных направлений физической культуры и спорта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Грушево-Дубовского сельского поселения «Развитие физической культуры и спорт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основных направлений физической культуры и спорта» муниципальной программы Грушево-Дубовского сельского поселения «Развитие физической культуры и спорт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28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Грушево-Дубовского сельского поселения «Развитие транспортной систем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9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9,5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транспортной инфраструктуры» муниципальной программы Грушево-Дубовского сельского поселения «Развитие транспортной систем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9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9,5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 муниципальной программы  Грушево-Дубов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7 1 2811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,5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текуще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Грушево-Дубовского сельского поселения «Развитие транспортной системы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28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ектно-сметную документацию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 муниципальной программы  Грушево-Дубовского сельского поселения  «Развитие транспортной системы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28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»  муниципальной программы  Грушево-Дубовского сельского поселения  «Развитие транспортной системы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государственных (муниципальных) нужд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73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езопасность дорожного движения» муниципальной программы Грушево-Дубовского сельского поселения «Развитие транспортной систем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изготовлению и установке (замене) дорожных знаков, согласно правил содержания дорог  в рамках подпрограммы «Безопасность дорожного движения» муниципальной программы Грушево-Дубовского сельского поселения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28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троительству, ремонту и содержанию остановочных павильонов в рамках подпрограммы «Безопасность дорожного движения»  муниципальной программы  Грушево-Дубовского сельского поселения  «Развитие транспортной системы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28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Грушево-Дубовского сельского поселения «Энергоэффективность и развитие энергетик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Энергоэффективность и развитие энергетики учреждений органов муниципальных образований» муниципальной программы Грушево-Дубовского сельского поселения «Энергоэффективность и развитие энергетик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внедрению энергосберегающих светильников, в том числе на базе светодиодов в рамках подпрограммы  «Энергоэффективность и развитие энергетики учреждений органов местного самоуправления» муниципальной программы  Грушево-Дубовского сельского поселения «Энергоэффективность и развитие энергетик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1 28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 «Энергосбережение и повышение энергетической эффективности систем наружного освещения» муниципальной программы  Грушево-Дубовского сельского поселения «Энергоэффективность и развитие энергетик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систем наружного освещения в рамках подпрограммы  «Энергосбережение и повышение энергетической эффективности систем наружного освещения» муниципальной программы  Грушево-Дубовского сельского поселения «Энергоэффективность и развитие энергетики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2 28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Грушево-Дубовского сельского поселения «Муниципальная политик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2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</w:t>
            </w:r>
            <w:r>
              <w:rPr>
                <w:color w:val="000000"/>
                <w:sz w:val="28"/>
                <w:szCs w:val="28"/>
              </w:rPr>
              <w:t>Развитие муниципального управления и муниципальной службы, дополнительное профессиональное образование лиц, занятых в системе местного самоуправления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Грушево-Дубовского сельского поселения «Муниципальная политик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органа местного самоуправления Грушево-Дубовского сельского поселения в рамках подпрограммы «Развитие муниципального управления и муниципальной службы, дополнительное профессиональное образование лиц, занятых в системе местного самоуправления»     муниципальной программы Грушево-Дубовского сельского поселения «Муниципальная политика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1 0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органа местного самоуправления Грушево-Дубовского сельского поселения в рамках подпрограммы «Развитие муниципального управления и муниципальной службы, дополнительное профессиональное образование лиц, занятых в системе местного самоуправления»    муниципальной программы Грушево-Дубовского сельского поселения «Муниципальная политика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1 0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лиц, замещающих выборные муниципальные должности и муниципальных служащих и их диспансеризация в рамках подпрограммы «Развитие муниципального управления и муниципальной службы, дополнительное профессиональное образование лиц, занятых в системе местного самоуправления»    муниципальной программы Грушево-Дубовского сельского поселения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1 28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«Обеспечение реализации муниципальной программы Грушево-Дубовского сельского поселения «Муниципальная политика» муниципальной программы Грушево-Дубовского сельского поселения «Муниципальная политик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2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Грушево-Дубовского сельского поселения и поддержка и обслуживание веб-сайта в рамках подпрограммы «Обеспечение реализации муниципальной программы Грушево-Дубовского сельского поселения «Муниципальная политика» муниципальной программы Грушево-Дубовского сельского поселения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2 28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муниципального образования «Грушево-Дубовское сельское поселение» в деятельности Совета  муниципальных образований Ростовской области  в рамках подпрограммы «Обеспечение реализации муниципальной программы Грушево-Дубовского сельского поселения «Муниципальная политика»    муниципальной программы Грушево-Дубовского сельского поселения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2 28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2829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в рамках подпрограммы «Развитие муниципального управления и муниципальной службы, дополнительное профессиональное образование лиц, занятых в системе местного самоуправления»    муниципальной программы Грушево-Дубовского сельского поселения «Муниципальная политика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2 723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79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31,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32,5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71,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72,0</w:t>
            </w:r>
          </w:p>
        </w:tc>
      </w:tr>
      <w:tr>
        <w:trPr>
          <w:trHeight w:val="278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а местного самоуправления Грушево-Дубовского сельского поселения в рамках подпрограммы 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1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а местного самоуправления Грушево-Дубовского сельского поселения в рамках подпрограммы 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,7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вершенствование системы предоставления межбюджетных трансфертов из местного бюджет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4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5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из бюджета Грушево-Дубовского сельского поселения бюджету Белокалитвинского района  в области архитектуры и градостроительства в рамках подпрограммы «Совершенствование системы предоставления межбюджетных трансфертов из местного бюджет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</w:t>
            </w:r>
            <w:r>
              <w:rPr>
                <w:bCs/>
                <w:color w:val="000000"/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4 87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из бюджета Грушево-Дубовского сельского поселения бюджету Белокалитвинского района 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 в рамках подпрограммы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</w:t>
            </w:r>
            <w:r>
              <w:rPr>
                <w:bCs/>
                <w:color w:val="000000"/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4 87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из бюджета Грушево-Дубовского сельского поселения бюджету Белокалитвинского района  по осуществлению муниципального жилищного контроля в соответствии с жилищным законодательством в рамках подпрограммы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</w:t>
            </w:r>
            <w:r>
              <w:rPr>
                <w:bCs/>
                <w:color w:val="000000"/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4 87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Грушево-Дубовского сельского поселения «Благоустройство территории Грушево-Дубовского сельского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,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1,3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сновные направления благоустройства территории» муниципальной программы Грушево-Дубовского сельского поселения «Благоустройство территории Грушево-Дубовского сельского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6,3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(наружное) освещение территории в рамках подпрограммы «Основные направления благоустройства территории» муниципальной программы Грушево-Дубовского сельского поселения «Благоустройство территории Грушево-Дубовского сельского поселения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5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сновные направления благоустройства территории» муниципальной программы Грушево-Дубовского сельского поселения  «Благоустройство территории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5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сновные направления благоустройства территории» муниципальной программы Грушево-Дубовского сельского поселения  «Благоустройство территории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сновные направления благоустройства территории» муниципальной программы Грушево-Дубовского сельского поселения  «Благоустройство территории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3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анитарное состояние территории» муниципальной программы Грушево-Дубовского сельского поселения «Благоустройство территории Грушево-Дубовского сельского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учшение санитарно-эпидемиологической обстановки территории в рамках подпрограммы «Санитарное состояние территории» муниципальной программы Грушево-Дубовского сельского поселения «Благоустройство территории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2 28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 по отлову бродячих животных (собак) в рамках подпрограммы «Санитарное состояние территории» муниципальной программы Грушево-Дубовского сельского поселения «Благоустройство территории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2 282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Грушево-Дубовского сельского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,2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рушево-Дубовского сельского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,2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Грушево-Дубовского сельского поселения по непрограммному направлению расходов «Глава Грушево-Дубовского сельского поселения» в рамках непрограммного направления деятельности «Обеспечение функционирования Главы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 1 00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,2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а местного самоуправления Грушево-Дубовского сельского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4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Грушево-Дубовского сельского поселения на финансовое обеспечение непредвиденных расходов в </w:t>
            </w:r>
            <w:r>
              <w:rPr>
                <w:color w:val="000000"/>
                <w:sz w:val="28"/>
                <w:szCs w:val="28"/>
              </w:rPr>
              <w:t>рамках непрограммных расходов органа местного самоуправления Грушево-Дубовского сельского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1 98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50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,4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sz w:val="28"/>
                <w:szCs w:val="28"/>
              </w:rPr>
              <w:t xml:space="preserve">по иным непрограммным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ых расходов органа местного самоуправления Грушево-Дуб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99 9 5118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sz w:val="28"/>
                <w:szCs w:val="28"/>
              </w:rPr>
              <w:t xml:space="preserve">по иным непрограммным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ых расходов органа местного самоуправления Грушево-Дубовского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51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проведение выборов главы муниципального образования </w:t>
            </w:r>
            <w:r>
              <w:rPr>
                <w:sz w:val="28"/>
                <w:szCs w:val="28"/>
              </w:rPr>
              <w:t xml:space="preserve">по иным непрограммным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ых расходов органа местного самоуправления Грушево-Дубовского сельского поселения (Специальные расходы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98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проведение выборов в представительные органы муниципального образования </w:t>
            </w:r>
            <w:r>
              <w:rPr>
                <w:sz w:val="28"/>
                <w:szCs w:val="28"/>
              </w:rPr>
              <w:t xml:space="preserve">по иным непрограммным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ых расходов органа местного самоуправления Грушево-Дубовского сельского поселения (Специальные расходы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98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ловно утвержденные расходы  </w:t>
            </w:r>
            <w:r>
              <w:rPr>
                <w:sz w:val="28"/>
                <w:szCs w:val="28"/>
              </w:rPr>
              <w:t xml:space="preserve">по иным непрограммным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ых расходов органа местного самоуправления Грушево-Дубовского сельского поселения (Специальные расходы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98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,3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ходы на предоставление межбюджетных субсидии, подлежащие перечислению из бюджета Грушево-Дубовского сельского поселения </w:t>
            </w:r>
            <w:r>
              <w:rPr>
                <w:color w:val="000000"/>
                <w:sz w:val="28"/>
                <w:szCs w:val="28"/>
              </w:rPr>
              <w:t>Белокалитвинского района</w:t>
            </w:r>
            <w:r>
              <w:rPr>
                <w:bCs/>
                <w:sz w:val="28"/>
                <w:szCs w:val="28"/>
              </w:rPr>
              <w:t xml:space="preserve"> в областной бюджет </w:t>
            </w:r>
            <w:r>
              <w:rPr>
                <w:sz w:val="28"/>
                <w:szCs w:val="28"/>
              </w:rPr>
              <w:t xml:space="preserve">по иным непрограммным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ых расходов органа местного самоуправления Грушево-Дубовского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 xml:space="preserve"> (Субсидии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98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  <w:t>Глава Грушево-Дубовского сельского поселения                               Сягайло С.Л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bCs/>
          <w:sz w:val="28"/>
          <w:szCs w:val="28"/>
        </w:rPr>
      </w:pPr>
      <w:r>
        <w:rPr>
          <w:rFonts w:cs="MS Sans Serif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RePack by SPecialiST</cp:lastModifiedBy>
  <cp:lastPrinted>2013-12-10T13:57:00Z</cp:lastPrinted>
  <dcterms:modified xsi:type="dcterms:W3CDTF">2014-11-23T16:23:00Z</dcterms:modified>
  <cp:revision>302</cp:revision>
  <dc:subject/>
  <dc:title/>
</cp:coreProperties>
</file>