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7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220"/>
        <w:gridCol w:w="5264"/>
        <w:gridCol w:w="1360"/>
        <w:gridCol w:w="960"/>
        <w:gridCol w:w="960"/>
        <w:gridCol w:w="960"/>
      </w:tblGrid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C25"/>
            <w:bookmarkStart w:id="1" w:name="RANGE!A1%3AC25"/>
            <w:bookmarkEnd w:id="1"/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решению Собрания депутатов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ушево-Дубовского сельского поселения  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  ___ декабря  2014 года № __   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"О бюджете Грушево-Дубовского сельского поселения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локалитвинского района на 2015 год  и на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ый период 2016 и 2017 годов"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еречень  главных администраторов источников финансирования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фицита бюджета Грушево-Дубовского сельского поселения Белокалитвинского района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главного администратора источников финансирования дефицита  бюджета Грушево-Дубовского сельского поселения Белокалитвинского район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ого администратора</w:t>
            </w:r>
          </w:p>
        </w:tc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ов финансирования дефицита бюджета Грушево-Дубовского сельского поселения Белокалитвинского района</w:t>
            </w:r>
          </w:p>
        </w:tc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980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16%3AC2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министрация Грушево-Дубовского            сельского поселения                                                  ИНН 6142019505 КПП 6142010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лава Грушево-Дубовского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ельского поселения                                                            Сягайло С.Л.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3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480"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4:51:00Z</dcterms:created>
  <dc:creator>Admin</dc:creator>
  <dc:description/>
  <cp:keywords/>
  <dc:language>en-US</dc:language>
  <cp:lastModifiedBy>Admin</cp:lastModifiedBy>
  <cp:lastPrinted>2014-11-14T14:06:00Z</cp:lastPrinted>
  <dcterms:modified xsi:type="dcterms:W3CDTF">2014-11-14T11:07:00Z</dcterms:modified>
  <cp:revision>12</cp:revision>
  <dc:subject/>
  <dc:title/>
</cp:coreProperties>
</file>