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рушево-Дуб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 декабря 2014 года №___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рушево-Дубовского сельского поселения Белокалитвинского района на 2015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3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467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1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060,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Сягайло С.Л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Admin</cp:lastModifiedBy>
  <cp:lastPrinted>2014-11-14T11:36:00Z</cp:lastPrinted>
  <dcterms:modified xsi:type="dcterms:W3CDTF">2014-11-14T08:37:00Z</dcterms:modified>
  <cp:revision>70</cp:revision>
  <dc:subject/>
  <dc:title>Приложение 1</dc:title>
</cp:coreProperties>
</file>