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 xml:space="preserve">Приложение №8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Грушево-Дубовского 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 апреля 2015г. №__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Грушево-Дубовского сельского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поселения Белокалитвинского района за 2014 год"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ределение субсидий,  предоставляемых Грушево-Дуб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 Ростовской  области объектов и направлений расходования средств за счет средств Фонда софинансирования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ов за 2014 год</w:t>
      </w:r>
    </w:p>
    <w:tbl>
      <w:tblPr>
        <w:tblW w:w="14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701"/>
        <w:gridCol w:w="1441"/>
        <w:gridCol w:w="1437"/>
        <w:gridCol w:w="1516"/>
        <w:gridCol w:w="1458"/>
        <w:gridCol w:w="1465"/>
      </w:tblGrid>
      <w:tr>
        <w:trPr>
          <w:trHeight w:val="42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субсидий, предоставляемых из Фонда софинансирования расход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>тыс. рублей</w:t>
            </w:r>
          </w:p>
        </w:tc>
      </w:tr>
      <w:tr>
        <w:trPr>
          <w:trHeight w:val="33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ФСР областного бюджета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ФСР местного бюджета</w:t>
            </w:r>
          </w:p>
        </w:tc>
      </w:tr>
      <w:tr>
        <w:trPr>
          <w:trHeight w:val="250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 бюджете Грушево-Дубовского сельского поселения Белокалитвинского района на 2014 год»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 бюджете Грушево-Дубовского сельского поселения Белокалитвинского района на 2014 год»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Государственная программа Ростовской области «Развитие транспортной систе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</w:tr>
      <w:tr>
        <w:trPr>
          <w:trHeight w:val="51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одпрограмма «Развитие транспортной инфраструктуры Рост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</w:tr>
      <w:tr>
        <w:trPr>
          <w:trHeight w:val="45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Грушево-Дубовского сельского поселения                                                                                С.Л. Сягайло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9:00Z</dcterms:created>
  <dc:creator>Admin</dc:creator>
  <dc:description/>
  <cp:keywords/>
  <dc:language>en-US</dc:language>
  <cp:lastModifiedBy>Admin</cp:lastModifiedBy>
  <cp:lastPrinted>2015-03-27T14:00:00Z</cp:lastPrinted>
  <dcterms:modified xsi:type="dcterms:W3CDTF">2015-03-27T11:00:00Z</dcterms:modified>
  <cp:revision>9</cp:revision>
  <dc:subject/>
  <dc:title/>
</cp:coreProperties>
</file>