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Грушево-Дубовского 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 апреля 2015г. №___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юджета Грушево-Дубов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елокалитвинского района за 2014год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и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я дефицита бюджета Грушево-Дубовского сельского поселения Белокалитвинского района по кодам групп, подгрупп, статей, видов источников финансирова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фицитов бюджетов классификации операций сектора государственного управления, относящих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источникам финансирования дефицитов бюджетов, за 2014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47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179"/>
        <w:gridCol w:w="1683"/>
        <w:gridCol w:w="1496"/>
        <w:gridCol w:w="1496"/>
      </w:tblGrid>
      <w:tr>
        <w:trPr>
          <w:tblHeader w:val="true"/>
          <w:trHeight w:val="96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рушево-Дубовского сельского поселения Белокалитвинского райо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2014 год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  <w:br/>
              <w:t xml:space="preserve">сводная  </w:t>
              <w:br/>
              <w:t xml:space="preserve">бюджетная </w:t>
              <w:br/>
              <w:t>роспис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Грушево-Дубовского сельского поселения Белокалитвинского райо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,9</w:t>
            </w:r>
          </w:p>
        </w:tc>
      </w:tr>
      <w:tr>
        <w:trPr>
          <w:trHeight w:val="60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 00 00 00 00 0000 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,9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0 00 00 0000 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,9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0 00 00 0000 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0 00 0000 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48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00 0000 5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733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0 00 00 0000 6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0 00 0000 6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  <w:tr>
        <w:trPr>
          <w:trHeight w:val="48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00 0000 6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  <w:tr>
        <w:trPr>
          <w:trHeight w:val="60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Грушево-Дубовского сельского поселения                                                 С.Л.Сягайло </w:t>
      </w:r>
    </w:p>
    <w:sectPr>
      <w:type w:val="nextPage"/>
      <w:pgSz w:w="11906" w:h="16838"/>
      <w:pgMar w:left="1134" w:right="567" w:gutter="0" w:header="0" w:top="851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6:00Z</dcterms:created>
  <dc:creator>1</dc:creator>
  <dc:description/>
  <cp:keywords/>
  <dc:language>en-US</dc:language>
  <cp:lastModifiedBy>Admin</cp:lastModifiedBy>
  <cp:lastPrinted>2015-03-27T13:54:00Z</cp:lastPrinted>
  <dcterms:modified xsi:type="dcterms:W3CDTF">2015-03-27T10:54:00Z</dcterms:modified>
  <cp:revision>22</cp:revision>
  <dc:subject/>
  <dc:title>Приложение 5</dc:title>
</cp:coreProperties>
</file>