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 Грушево-Дуб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о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___   ____________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 № __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"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елокалитвинского района на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Грушево-Дуб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локалитвинского района  на 2016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рушево-Дубов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Митрофанов А.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Admin</cp:lastModifiedBy>
  <cp:lastPrinted>2015-11-26T09:58:00Z</cp:lastPrinted>
  <dcterms:modified xsi:type="dcterms:W3CDTF">2015-11-27T07:36:00Z</dcterms:modified>
  <cp:revision>51</cp:revision>
  <dc:subject/>
  <dc:title/>
</cp:coreProperties>
</file>