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рушево-Дуб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  ________ 2015 года № __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Грушево-Дуб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Грушево-Дубовского сельского поселения Белокалитвинского района на 2016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 260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9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9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0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рушево-Дуб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итрофанов А.А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Admin</cp:lastModifiedBy>
  <cp:lastPrinted>2015-11-26T09:56:00Z</cp:lastPrinted>
  <dcterms:modified xsi:type="dcterms:W3CDTF">2015-11-27T07:35:00Z</dcterms:modified>
  <cp:revision>86</cp:revision>
  <dc:subject/>
  <dc:title>Приложение 1</dc:title>
</cp:coreProperties>
</file>