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шево-Дубов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 __ _____________ 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 № __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Грушево-Дубов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калитвинского района на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Грушево-Дубов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Грушево-Дубов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Грушево-Дубов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Грушево-Дубовского            сельского поселения                                                  ИНН 6142019505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                                                       глава Грушево-Дубовского                                                                      сельского поселения                                                         Митрофанов А.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Admin</cp:lastModifiedBy>
  <cp:lastPrinted>2015-11-26T10:07:00Z</cp:lastPrinted>
  <dcterms:modified xsi:type="dcterms:W3CDTF">2015-11-26T07:07:00Z</dcterms:modified>
  <cp:revision>21</cp:revision>
  <dc:subject/>
  <dc:title/>
</cp:coreProperties>
</file>