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Грушево-Дубовского сельского поселения от   __ _________2015 года № __    «О бюджете  Грушево-Дубовского сельского поселения  Белокалитвинского района  на 2016 год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1391"/>
        <w:gridCol w:w="567"/>
        <w:gridCol w:w="992"/>
        <w:gridCol w:w="851"/>
        <w:gridCol w:w="850"/>
      </w:tblGrid>
      <w:tr>
        <w:trPr>
          <w:trHeight w:val="276" w:hRule="atLeast"/>
        </w:trPr>
        <w:tc>
          <w:tcPr>
            <w:tcW w:w="15631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,  предоставляемых Грушево-Дуб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6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жбюджетных трансфертов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межбюджетных трансфертов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за счет средств обла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43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 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35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 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281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  сельского поселения                                                                           Митрофан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Admin</cp:lastModifiedBy>
  <cp:lastPrinted>2015-11-26T14:55:00Z</cp:lastPrinted>
  <dcterms:modified xsi:type="dcterms:W3CDTF">2015-11-27T08:51:00Z</dcterms:modified>
  <cp:revision>107</cp:revision>
  <dc:subject/>
  <dc:title/>
</cp:coreProperties>
</file>